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270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944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308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816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59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59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257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201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769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824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081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39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375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589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29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84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69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