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81506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82964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150363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777219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155408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308674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304722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904178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761634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440821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993995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231887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644280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155742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485292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