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0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80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6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69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091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46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062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36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5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403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84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1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16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