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3187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66999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63477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05583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45899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80514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9562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14125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35955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44007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32316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80638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36949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71872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29621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73446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17782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