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864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791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114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642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848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183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130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573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749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907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466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158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002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938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059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