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904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431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243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17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950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3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436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032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129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630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760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034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90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