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65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65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61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4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13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743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58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79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18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3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6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8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95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29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62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25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53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