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424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2899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7965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7145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2268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4833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3330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548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2478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001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406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0695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7215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345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0117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