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384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605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6014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2449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336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0743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2250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4652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548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987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52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915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450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