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372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249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585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549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750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04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385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699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208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339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48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37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176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43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814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271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633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