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70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515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941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0557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60905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4554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8809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3759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4457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431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66908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4044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232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30947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652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