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144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884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90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10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05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297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072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056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828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51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40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31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366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