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2094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3730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8770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8463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32795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1824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7878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3688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5966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3637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177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122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665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803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1115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0208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7288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