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08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81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650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031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584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329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917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718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870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466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456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85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86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97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064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