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8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5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94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63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85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83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57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6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1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54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4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83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