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721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8996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9928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8001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876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0001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5893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0266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9011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3900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642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855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9375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8015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2782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7871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0557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