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358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3107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5021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7248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3303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7125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2495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1938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6743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3819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9154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2270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4705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6488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0131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