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258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78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52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532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562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3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686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02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46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21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828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67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38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