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739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929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030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590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359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091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669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774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500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838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920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765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724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284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755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44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422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