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769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82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297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769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13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81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867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285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987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544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90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15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283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49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212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