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448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731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460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59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230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225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620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000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637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745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61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297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065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