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22490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60437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90405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48566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60614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74425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78633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89825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98420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8873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46582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44033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79260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37202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37691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83373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37707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