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4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690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741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844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697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305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789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412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959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934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501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002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76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664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041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