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76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86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16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1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333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50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17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38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8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7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32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91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