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263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205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248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09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590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427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590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887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874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336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642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776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394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746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671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521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791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