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961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493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612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901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901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914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93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633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18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256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878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24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718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117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43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