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964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722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748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117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563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840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302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211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107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385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435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339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050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