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908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646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215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365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061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737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019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476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929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357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527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207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930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676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63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879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619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