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737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747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229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33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56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288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465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801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513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490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712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755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576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613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828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