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81311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553213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344262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093845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965853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656225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673025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21475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35896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833789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16436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52237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616642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