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9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9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447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17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16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8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2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113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384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3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2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4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432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7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6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7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3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