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595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70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264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975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464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724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064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579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19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954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902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271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18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663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604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