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1552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2389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7673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3443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993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1778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8584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434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3089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278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830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1002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