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5563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661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7741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8537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7487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1495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3395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5916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9370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197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413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293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4305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7894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7192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1048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928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