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872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56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5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62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1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15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17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34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38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94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35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0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10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83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03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