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11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77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005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08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6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46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96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151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43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69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74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511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48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