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2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649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15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04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66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90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81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95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68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21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957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0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72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118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219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8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81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