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542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594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37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352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955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819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012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370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83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109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882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78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403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369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654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