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416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21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629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530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147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595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797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064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071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006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051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603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