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62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279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749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014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793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317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750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616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423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182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431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717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782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281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167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773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021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