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386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380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987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543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636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865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255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434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725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906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456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949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12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763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265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