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728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521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067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025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975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834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14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161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100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351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019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682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808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