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02643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2408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04522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6248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74059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55059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33805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14941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58446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53680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23158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45219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07342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20800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87456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45824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82936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