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10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40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4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23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26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1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2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88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7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55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58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30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5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884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1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