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30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435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607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735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950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851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608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649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473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92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63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76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984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