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1243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1555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7200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2225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1521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8218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5559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4745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5562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0412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297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141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9242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8549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5888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785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272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