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095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14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58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839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972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15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5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279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89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83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49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4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96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97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582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