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50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33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52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1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34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52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37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539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30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7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91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