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006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41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35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49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039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972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897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212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21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360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5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893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59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632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18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794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683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