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286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13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703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772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570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160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32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393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32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578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783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86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208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88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64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